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З А К О 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О ЗАБРАНИ ПРОДАЈЕ И УПОТРЕБЕ  ДУВАНСКИХ ПРОИЗВОДА ЛИЦИ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МЛАЂИМ ОД 18 ГОДИНА</w:t>
      </w:r>
    </w:p>
    <w:p>
      <w:pPr>
        <w:pStyle w:val="Footnote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Footnote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er"/>
        <w:rPr/>
      </w:pPr>
      <w:r>
        <w:rPr>
          <w:b/>
          <w:lang w:val="en-US"/>
        </w:rPr>
        <w:t>I</w:t>
      </w:r>
      <w:r>
        <w:rPr>
          <w:b/>
          <w:lang w:val="sr-CS"/>
        </w:rPr>
        <w:t xml:space="preserve">  ОСНОВНЕ ОДРЕДБЕ</w:t>
      </w:r>
    </w:p>
    <w:p>
      <w:pPr>
        <w:pStyle w:val="Head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BodyText3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им Законом се у циљу провођења превентивних мјера и унапређења здравља лица млађих од 18 година од штетног дјеловања дуванских производа, утврђује сљедеће: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брана употребе, продаје и поклањања дувана и дуванских производа лицима млађим од 18 година и од стране лице млађих од 18 годин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брана продаје или поклањања дуванских производа на одређеним локацијам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стале забране у вези са продајом дуванских производ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бавезе образовних установа у смислу овог Закон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ind w:left="45" w:hanging="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2.</w:t>
      </w:r>
    </w:p>
    <w:p>
      <w:pPr>
        <w:pStyle w:val="Normal"/>
        <w:ind w:left="45" w:hanging="0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д дуваном, у смислу овог Закона, подразумијева се биљка сорте дувана утврђена Законом о дувану, у смислу сировог дувана, сушеног дувана и свих дуванских производа који потичу од ових биљак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д дуванским призводима, у смислу овог Закона, подразумијевају се: цигарете, цигаре, цигарилоси, дуван за пушење, дуван за шмркање, дуван за сисање, дуван за жвакање и сви други производи који су дуванског поријекла.</w:t>
      </w:r>
    </w:p>
    <w:p>
      <w:pPr>
        <w:pStyle w:val="BodyTextIndent3"/>
        <w:tabs>
          <w:tab w:val="clear" w:pos="720"/>
          <w:tab w:val="left" w:pos="1128" w:leader="none"/>
        </w:tabs>
        <w:ind w:left="0" w:hanging="0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/>
          <w:sz w:val="22"/>
          <w:lang w:val="sr-CS" w:eastAsia="de-DE"/>
        </w:rPr>
      </w:r>
    </w:p>
    <w:p>
      <w:pPr>
        <w:pStyle w:val="BodyTextIndent3"/>
        <w:tabs>
          <w:tab w:val="clear" w:pos="720"/>
          <w:tab w:val="left" w:pos="1128" w:leader="none"/>
        </w:tabs>
        <w:ind w:left="0" w:hanging="0"/>
        <w:jc w:val="both"/>
        <w:rPr>
          <w:sz w:val="22"/>
          <w:lang w:val="sr-CS" w:eastAsia="de-DE"/>
        </w:rPr>
      </w:pPr>
      <w:r>
        <w:rPr>
          <w:sz w:val="22"/>
          <w:lang w:val="sr-CS" w:eastAsia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I</w:t>
      </w:r>
      <w:r>
        <w:rPr>
          <w:rFonts w:cs="Arial" w:ascii="Arial" w:hAnsi="Arial"/>
          <w:b/>
          <w:sz w:val="22"/>
          <w:lang w:val="sr-CS"/>
        </w:rPr>
        <w:t xml:space="preserve">   ЗАБРАНА УПОТРЕБЕ, ПРОДАЈЕ И ПОКЛАЊАЊ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eastAsia="Arial" w:cs="Arial" w:ascii="Arial" w:hAnsi="Arial"/>
          <w:b/>
          <w:sz w:val="22"/>
          <w:lang w:val="sr-CS"/>
        </w:rPr>
        <w:t xml:space="preserve">     </w:t>
      </w:r>
      <w:r>
        <w:rPr>
          <w:rFonts w:cs="Arial" w:ascii="Arial" w:hAnsi="Arial"/>
          <w:b/>
          <w:sz w:val="22"/>
          <w:lang w:val="sr-CS"/>
        </w:rPr>
        <w:t xml:space="preserve">ДУВАНСКИХ ПРОИЗВОДА ЛИЦИМА МЛАЂИМ ОД 18 ГОДИН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eastAsia="Arial" w:cs="Arial" w:ascii="Arial" w:hAnsi="Arial"/>
          <w:b/>
          <w:sz w:val="22"/>
          <w:lang w:val="sr-CS"/>
        </w:rPr>
        <w:t xml:space="preserve">     </w:t>
      </w:r>
      <w:r>
        <w:rPr>
          <w:rFonts w:cs="Arial" w:ascii="Arial" w:hAnsi="Arial"/>
          <w:b/>
          <w:sz w:val="22"/>
          <w:lang w:val="sr-CS"/>
        </w:rPr>
        <w:t>И ОД СТРАНЕ ЛИЦА МЛАЂИХ ОД 18 ГОДИ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3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брањује се продавати и поклањати дуван и дуванске производе лицима млађим од 18 година.</w:t>
      </w:r>
    </w:p>
    <w:p>
      <w:pPr>
        <w:pStyle w:val="Header"/>
        <w:rPr>
          <w:rFonts w:ascii="Arial" w:hAnsi="Arial" w:cs="Arial"/>
          <w:sz w:val="22"/>
          <w:lang w:val="sr-CS"/>
        </w:rPr>
      </w:pPr>
      <w:r>
        <w:rPr>
          <w:rFonts w:cs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брањује се лицима млађим од 18 година да конзумирају, продају или поклањају дуван или дуванске производе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Лица млађа од 18 година не смију продавати или поклањати дуван или дуванске производе другим физичким или правним лицима нити за друга лица могу вршити послове у контексту продаје или поклањања дувана или дуванских производ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er"/>
        <w:rPr/>
      </w:pPr>
      <w:r>
        <w:rPr>
          <w:b/>
          <w:lang w:val="en-US"/>
        </w:rPr>
        <w:t>III</w:t>
      </w:r>
      <w:r>
        <w:rPr>
          <w:b/>
          <w:lang w:val="sr-CS"/>
        </w:rPr>
        <w:t xml:space="preserve">  ЗАБРАНА ПРОДАЈЕ ДУВАНСКИХ ПРОИЗВОДА </w:t>
      </w:r>
    </w:p>
    <w:p>
      <w:pPr>
        <w:pStyle w:val="Header"/>
        <w:rPr>
          <w:b/>
          <w:b/>
          <w:lang w:val="sr-CS"/>
        </w:rPr>
      </w:pPr>
      <w:r>
        <w:rPr>
          <w:rFonts w:eastAsia="Arial"/>
          <w:b/>
          <w:lang w:val="sr-CS"/>
        </w:rPr>
        <w:t xml:space="preserve">     </w:t>
      </w:r>
      <w:r>
        <w:rPr>
          <w:b/>
          <w:lang w:val="sr-CS"/>
        </w:rPr>
        <w:t>НА ОДРЕЂЕНИМ ЛОКАЦИЈА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брањено је инсталирати, постављати или користити аутомате за продају дувана или дуванских производа на јавним мјестим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брањено је продавати дуван или дуванске производе путем аутомата за продају цигарета, са полица супермаркета, самопослуга и сличних продавница у којим купци могу слободно узети робу, затим код уличних продаваца и на уличним тезгам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er"/>
        <w:rPr>
          <w:rFonts w:ascii="Arial" w:hAnsi="Arial" w:cs="Arial"/>
          <w:sz w:val="22"/>
          <w:lang w:val="sr-CS"/>
        </w:rPr>
      </w:pPr>
      <w:r>
        <w:rPr>
          <w:rFonts w:cs="Arial"/>
          <w:sz w:val="22"/>
          <w:lang w:val="sr-CS"/>
        </w:rPr>
      </w:r>
    </w:p>
    <w:p>
      <w:pPr>
        <w:pStyle w:val="Header"/>
        <w:rPr/>
      </w:pPr>
      <w:r>
        <w:rPr>
          <w:b/>
          <w:lang w:val="en-US"/>
        </w:rPr>
        <w:t>IV</w:t>
      </w:r>
      <w:r>
        <w:rPr>
          <w:b/>
          <w:lang w:val="sr-CS"/>
        </w:rPr>
        <w:t xml:space="preserve">  ОСТАЛЕ ЗАБРАНЕ У ВЕЗИ СА ПРОДАЈОМ ДУВАНСКИХ ПРОИЗВОДА</w:t>
      </w:r>
    </w:p>
    <w:p>
      <w:pPr>
        <w:pStyle w:val="Head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er"/>
        <w:jc w:val="center"/>
        <w:rPr/>
      </w:pPr>
      <w:r>
        <w:rPr>
          <w:b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7.</w:t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брањено је продавати или поклањати цигарете појединачно или у паковањима са мање од 20 комада или у ринфузи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8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Забрањено је продавати друге производе у комбинацији са дуваном или дуванским производима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Дуван и дувански производи се не смију нудити у размјену, продају или поклон у аранжману у којем су комбиновани или визуелно нису одвојени од осталих производа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брањено је производити, дистрибуирати, продавати или поклањати слаткише и играчке које по свом облику изгледају као дувански производи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er"/>
        <w:rPr>
          <w:rFonts w:ascii="Arial" w:hAnsi="Arial" w:cs="Arial"/>
          <w:b/>
          <w:b/>
          <w:sz w:val="22"/>
          <w:lang w:val="sr-CS"/>
        </w:rPr>
      </w:pPr>
      <w:r>
        <w:rPr>
          <w:rFonts w:cs="Arial"/>
          <w:b/>
          <w:sz w:val="22"/>
          <w:lang w:val="sr-CS"/>
        </w:rPr>
      </w:r>
    </w:p>
    <w:p>
      <w:pPr>
        <w:pStyle w:val="Header"/>
        <w:rPr>
          <w:b/>
          <w:b/>
          <w:bCs/>
          <w:lang w:val="sr-CS"/>
        </w:rPr>
      </w:pPr>
      <w:r>
        <w:rPr>
          <w:b/>
          <w:bCs/>
        </w:rPr>
        <w:t>V    ОБАВЕЗ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0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BodyText2"/>
        <w:rPr>
          <w:sz w:val="22"/>
          <w:lang w:val="sr-CS"/>
        </w:rPr>
      </w:pPr>
      <w:r>
        <w:rPr>
          <w:sz w:val="22"/>
          <w:lang w:val="sr-CS"/>
        </w:rPr>
        <w:t xml:space="preserve">Дуван и дувански производи, тј. њихова амбалажа морају носити на јасно видљивом мјесту ознаку са текстом »Забрањена употреба и поклањање лицима млађим од 18 година«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Мора постојати најмање једна додатна ознака којом се указује да су дуван и дувански производи штетни по здравље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лова упозорења на амбалажи морају бити величине од најмање 2 милиметра и бити написана у лако читљивој боји и облику и заузимати најмање 40% већих површина  паковањ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ва физичка и правна лица која продају или поклањају дуван или дуванске производе, обавезна су затражити од купца одговарајуће документе који потврђују да је купац старији од 18 година, изузев у случајевима када је очито да је купац старији од 18 годин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2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Све образовно-васпитне установе (основне, средње школе, спортске организације итд.) су обавезне ставити на видно мјесто постере, који садрже текст или слике или друге визуелне графиконе који указују да је употреба дувана и дуванских производа лицима млађим од 18 година забрањена и обиљежје о штетности дувана за здравље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Графикони морају бити јасно видљиви тако да би дјеца, ученици или студенти у нормалним околностима видјела бар један од њих најмање једном дневно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длежне институције су обавезне укључити тему “ризици употребе дувана за здравље” у своје програме за основне и средње школе тако да се о овој теми предаје и разговара најмање једном мјесечно у току редовне наставе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едавачи, професори, спортски тренери и остало особље које, према својој професији, ради са малољетницима обавезни су пријавити свако кршење члана 3. и члана 4. овлаштеном инспектору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3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добрења која надлежни органи управе издају за локације продајних објеката, мјеста продаје и дистрибуције дувана и дуванских производа морају бити у складу са овим Законом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ргани управе, у смислу претходног става, неће издати дозволу за продају дувана и дуванских производа, ако је продајни објекат или продајно мјесто лоцирано ближе од 300 метара од предшколских и школских установа, објеката за спорт и рекреацију (спортске дворане) и површина (игралишта и друге површине означене као спортско-рекреативне)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er"/>
        <w:rPr>
          <w:rFonts w:ascii="Arial" w:hAnsi="Arial" w:cs="Arial"/>
          <w:sz w:val="22"/>
          <w:lang w:val="sr-CS"/>
        </w:rPr>
      </w:pPr>
      <w:r>
        <w:rPr>
          <w:rFonts w:cs="Arial"/>
          <w:sz w:val="22"/>
          <w:lang w:val="sr-CS"/>
        </w:rPr>
      </w:r>
    </w:p>
    <w:p>
      <w:pPr>
        <w:pStyle w:val="Header"/>
        <w:rPr/>
      </w:pPr>
      <w:r>
        <w:rPr>
          <w:b/>
          <w:lang w:val="en-US"/>
        </w:rPr>
        <w:t>VI</w:t>
      </w:r>
      <w:r>
        <w:rPr>
          <w:b/>
          <w:lang w:val="sr-CS"/>
        </w:rPr>
        <w:t xml:space="preserve">  НАДЗО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4.</w:t>
      </w:r>
    </w:p>
    <w:p>
      <w:pPr>
        <w:pStyle w:val="Header"/>
        <w:rPr>
          <w:rFonts w:ascii="Arial" w:hAnsi="Arial" w:cs="Arial"/>
          <w:b/>
          <w:b/>
          <w:sz w:val="22"/>
          <w:lang w:val="sr-CS"/>
        </w:rPr>
      </w:pPr>
      <w:r>
        <w:rPr>
          <w:rFonts w:cs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дзор над провођењем овог Закона, врше: санитарни инспектори, тржишни инспектори, просвјетни инспектори, комунални полицајци и полицајци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5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анитарни инспектор обавља надзор над провођењем чланова 3, 4. и 13. овог Закон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Тржишни инспектор обавља надзор над спровођењем чланова 3. до 13. овог Закон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освјетни инспектор обавља надзор на спровођењем члана 12. овог Закон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омунални полицајац и полицајац ће вршити надзор на  свим јавним мјестима као саставни дио њихових радних задатак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6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случају да надлежни инспектор утврди да се дуван и дувански производи продају или поклањају противно одредбама овог Закона, донијеће рјешење о забрани продаје дувана и дуванских производ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BodyText2"/>
        <w:rPr>
          <w:sz w:val="22"/>
          <w:lang w:val="sr-CS"/>
        </w:rPr>
      </w:pPr>
      <w:r>
        <w:rPr>
          <w:sz w:val="22"/>
          <w:lang w:val="sr-CS"/>
        </w:rPr>
        <w:t>Рјешењем из претходног става утврђује се временски рок до када траје забрана, с тим што тај рок не може бити краћи од 30 дана нити дужи од 6 мјесец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II</w:t>
      </w:r>
      <w:r>
        <w:rPr>
          <w:rFonts w:cs="Arial" w:ascii="Arial" w:hAnsi="Arial"/>
          <w:b/>
          <w:sz w:val="22"/>
          <w:lang w:val="sr-CS"/>
        </w:rPr>
        <w:t xml:space="preserve"> КАЗНЕНЕ ОДРЕДБ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чаном казном од 5000 до 15000 КМ казниће се за прекршај правно лице ако се понаша супротно (члановима 3 – 8 и 11, 12)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 прекршај из претходног става казниће се и одговорно лице у правном лицу новчаном казном од 100 до 200 КМ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8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чаном казном од 100 до 200 КМ казниће се за прекршај  физичко лице ако се понаша супротно (члановима 3 –13)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з новчану казну из члана 18 и претходног става овог члана може се изрећи и заштитна мјера одузимања предмета (дувана и дуванских производа)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9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овчаном казном од 30 КМ казниће се физичко лице ако се понаша противно овом Закону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чану казну из претходног става, на лицу мјеста наплаћује инспектор, комунални полицајац или полицајац који врши непосредни надзор у складу са Законом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III</w:t>
      </w:r>
      <w:r>
        <w:rPr>
          <w:rFonts w:cs="Arial" w:ascii="Arial" w:hAnsi="Arial"/>
          <w:b/>
          <w:sz w:val="22"/>
          <w:lang w:val="sr-CS"/>
        </w:rPr>
        <w:t xml:space="preserve">    ПРЕЛАЗНЕ И ЗАВРШНЕ ОДРЕДБ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Header"/>
        <w:rPr>
          <w:rFonts w:ascii="Arial" w:hAnsi="Arial" w:cs="Arial"/>
          <w:b/>
          <w:b/>
          <w:sz w:val="22"/>
          <w:lang w:val="sr-CS"/>
        </w:rPr>
      </w:pPr>
      <w:r>
        <w:rPr>
          <w:rFonts w:cs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2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изичка лица дужна су ускладити своје понашање са овим Законом са даном његовог ступања на снагу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станове, предузећа и друга правна лица дужни су своја општа акта ускладити са овим Законом најкасније у року од 90 дана од дана његовог ступања на снагу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2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TextBody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>Овај Закон ступа на снагу осмог дана од дана објављивања у «Службеном Гласнику Републике Српск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Број: 01-</w:t>
      </w:r>
      <w:r>
        <w:rPr>
          <w:rFonts w:cs="Arial" w:ascii="Arial" w:hAnsi="Arial"/>
          <w:sz w:val="22"/>
        </w:rPr>
        <w:t>392</w:t>
      </w:r>
      <w:r>
        <w:rPr>
          <w:rFonts w:cs="Arial" w:ascii="Arial" w:hAnsi="Arial"/>
          <w:sz w:val="22"/>
          <w:lang w:val="sr-CS"/>
        </w:rPr>
        <w:t>/04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Датум: 29. април 2004. године</w:t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lang w:val="sr-CS"/>
        </w:rPr>
        <w:t>НРОДНЕ СКУПШТИН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4"/>
          <w:lang w:val="sr-CS"/>
        </w:rPr>
      </w:pPr>
      <w:r>
        <w:rPr>
          <w:rFonts w:cs="Arial"/>
          <w:b/>
          <w:bCs/>
          <w:sz w:val="22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b/>
          <w:bCs/>
          <w:i/>
          <w:iCs/>
          <w:sz w:val="22"/>
          <w:lang w:val="sr-CS"/>
        </w:rPr>
        <w:t>Др Драган Калинић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lang w:val="sr-CS"/>
        </w:rPr>
      </w:pPr>
      <w:r>
        <w:rPr>
          <w:rFonts w:cs="Arial" w:ascii="Arial" w:hAnsi="Arial"/>
          <w:b/>
          <w:bCs/>
          <w:i/>
          <w:iCs/>
          <w:sz w:val="22"/>
          <w:lang w:val="sr-C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4"/>
          <w:lang w:val="sr-CS"/>
        </w:rPr>
      </w:pPr>
      <w:r>
        <w:rPr>
          <w:rFonts w:cs="Times New Roman" w:ascii="Times New Roman" w:hAnsi="Times New Roman"/>
          <w:sz w:val="22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sr-CS"/>
        </w:rPr>
      </w:pPr>
      <w:r>
        <w:rPr>
          <w:rFonts w:cs="Times New Roman"/>
          <w:sz w:val="22"/>
          <w:szCs w:val="24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sectPr>
      <w:footerReference w:type="default" r:id="rId2"/>
      <w:type w:val="nextPage"/>
      <w:pgSz w:w="12240" w:h="15840"/>
      <w:pgMar w:left="1797" w:right="1797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6"/>
      <w:szCs w:val="20"/>
      <w:lang w:val="en-A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2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szCs w:val="20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  <w:szCs w:val="20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  <w:lang w:val="de-DE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Indent3">
    <w:name w:val="Body Text Indent 3"/>
    <w:basedOn w:val="Normal"/>
    <w:qFormat/>
    <w:pPr>
      <w:ind w:left="1068" w:hanging="0"/>
    </w:pPr>
    <w:rPr>
      <w:rFonts w:ascii="Arial" w:hAnsi="Arial" w:cs="Arial"/>
      <w:szCs w:val="20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0:14:00Z</dcterms:created>
  <dc:creator>nsrs1</dc:creator>
  <dc:description/>
  <dc:language>en-US</dc:language>
  <cp:lastModifiedBy>NSRS</cp:lastModifiedBy>
  <cp:lastPrinted>2004-05-03T12:11:00Z</cp:lastPrinted>
  <dcterms:modified xsi:type="dcterms:W3CDTF">2004-06-08T09:19:00Z</dcterms:modified>
  <cp:revision>6</cp:revision>
  <dc:subject/>
  <dc:title>З А К О Н</dc:title>
</cp:coreProperties>
</file>